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137277008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1041148865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