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430398776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2059892253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